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apter 8: Proportions: In-class review</w:t>
        <w:tab/>
        <w:tab/>
        <w:tab/>
        <w:tab/>
        <w:t>NAME: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ou work as a statistician at a large company with thousands of employees.  Your boss is worried about the percent of employees who are unhappy with their job.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ou take a simple random sample of 500 employees and find that 88 of them are unhappy with their job.  Estimate the true percent of employees unhappy with their job.   Use 95% confidenc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sample size would be required to make the margin of error 0.07? (keep the 95% confidence, and use the same</w:t>
      </w:r>
      <w:r>
        <w:rPr>
          <w:rFonts w:cs="Calibri" w:ascii="Calibri" w:hAnsi="Calibri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2135343964" r:id="rId2"/>
        </w:objec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previous study concluded that 21% of employees were unhappy with their job.  However the boss thinks that morale at the company has improved (</w:t>
      </w:r>
      <w:r>
        <w:rPr>
          <w:rFonts w:cs="Calibri" w:ascii="Calibri" w:hAnsi="Calibri"/>
          <w:b/>
          <w:i/>
        </w:rPr>
        <w:t>less</w:t>
      </w:r>
      <w:r>
        <w:rPr>
          <w:rFonts w:cs="Calibri" w:ascii="Calibri" w:hAnsi="Calibri"/>
        </w:rPr>
        <w:t xml:space="preserve"> people are unhappy with their jobs).  Use a 0.04 level of significance to test this claim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our boss also wants to find out employees feelings on salary.  Specifically, he wants to compare the feelings between management-level employees and regular employees.  He thinks that management-level employees will be happier about their salar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To test his claim, you take a SRS of 110 management employees and find that 80 are happy with their salary.  You then take a SRS of 240 regular employees and find that 146 are happy with their salary.  Test the boss’ claim at the 0.06 level of significance. 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stimate the difference in the proportions of managerial and regular employees’ happiness with their salaries.  Use 99% confidenc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 have a confidence interval that is 16% ± 4%.  This interval is from an SRS of size 200.  What is the level of confiden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19:00Z</dcterms:created>
  <dc:creator>Virginia Tech University</dc:creator>
  <dc:description/>
  <cp:keywords/>
  <dc:language>en-US</dc:language>
  <cp:lastModifiedBy>Lauren Senske</cp:lastModifiedBy>
  <cp:lastPrinted>2005-01-04T00:30:00Z</cp:lastPrinted>
  <dcterms:modified xsi:type="dcterms:W3CDTF">2010-04-15T17:33:00Z</dcterms:modified>
  <cp:revision>5</cp:revision>
  <dc:subject/>
  <dc:title>Chapter 8: Proportions</dc:title>
</cp:coreProperties>
</file>